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_лпм_2 Contemporary (імпровізація)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400    2 2 3 2 1 1 1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6    1 1 1 1 2 1 2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8    1 3 2 1 1 1 3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3 3 3 2 2 2  -      -      7(18)  7(18)  7(18)  7(18)  7(18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1    2 1 1 2 3 3 1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7    3 2 2 3 3 2 3  -      -      7(18)  7(18)  7(18)  7(18)  7(18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2    1 1 1 1 1 3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214"/>
        <w:gridCol w:w="1323"/>
        <w:gridCol w:w="1428"/>
        <w:gridCol w:w="3261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с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к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44:00Z</dcterms:created>
  <dc:creator>Елена</dc:creator>
  <dc:description/>
  <cp:keywords/>
  <dc:language>en-US</dc:language>
  <cp:lastModifiedBy>Елена</cp:lastModifiedBy>
  <dcterms:modified xsi:type="dcterms:W3CDTF">2025-11-02T16:42:00Z</dcterms:modified>
  <cp:revision>3</cp:revision>
  <dc:subject/>
  <dc:title>Всеукраїнські змагання з сучасних танців</dc:title>
</cp:coreProperties>
</file>